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Helvetica" w:ascii="Helvetica" w:hAnsi="Helvetica"/>
          <w:b/>
          <w:sz w:val="18"/>
          <w:szCs w:val="18"/>
        </w:rPr>
        <w:t>ALLEGATO 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478B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ASI DI DIFFERIMENT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tti salvi i diritti riconosciuti al diretto interessato, suoi eredi o aventi causa, da specifiche disposizioni normative o dalle previsioni di Contratti Collettivi Nazionali, sono soggetti a differimento i seguenti documenti, in quanto riconducibili alle ipotesi di cui all’art. 9 del D.P.R. 12 aprile 2006, n. 184 “Regolamento recante disciplina in materia di accesso ai documenti amministrativi” e dell’art. 16 del presente Regolamento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cumenti contenenti le richieste di intervento del Servizio Ispettivo Aziendale ed i relativi verbali di sopralluogo</w:t>
      </w:r>
      <w:r>
        <w:rPr>
          <w:rFonts w:cs="Calibri" w:ascii="Calibri" w:hAnsi="Calibri"/>
        </w:rPr>
        <w:t>; periodo di esclusione: fino alla conclusione del procedimento. La temporanea inaccessibilità dei documenti ivi indicati non riguarda la parte interessata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cumentazione attinente a procedimenti disciplinari, a provvedimenti sanzionatori, di dispensa dal servizio, ricorsi presentati dal personale dipendente nonché ad inchieste ispettive sommarie e formali</w:t>
      </w:r>
      <w:r>
        <w:rPr>
          <w:rFonts w:cs="Calibri" w:ascii="Calibri" w:hAnsi="Calibri"/>
        </w:rPr>
        <w:t>; periodo di esclusione: fino alla conclusione del procedimento. La temporanea inaccessibilità dei documenti ivi indicati non riguarda la parte interessata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Elaborati e schede di valutazione dei partecipanti a concorsi, elaborati di prove di selezione, elaborati di esame di ammissione a corsi di abilitazione</w:t>
      </w:r>
      <w:r>
        <w:rPr>
          <w:rFonts w:cs="Calibri" w:ascii="Calibri" w:hAnsi="Calibri"/>
        </w:rPr>
        <w:t>; periodo di esclusione: fino alla conclusione delle singole fasi del procedimento ai cui fini gli stessi sono preordinati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ltra documentazione delle commissioni giudicatrici di concorso periodo di esclusione</w:t>
      </w:r>
      <w:r>
        <w:rPr>
          <w:rFonts w:cs="Calibri" w:ascii="Calibri" w:hAnsi="Calibri"/>
        </w:rPr>
        <w:t>: fino alla conclusione del procedimento concorsuale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b/>
        </w:rPr>
        <w:t>Documentazione amministrativa riconnessa a procedimenti penali;</w:t>
      </w:r>
      <w:r>
        <w:rPr>
          <w:rFonts w:cs="Calibri" w:ascii="Calibri" w:hAnsi="Calibri"/>
        </w:rPr>
        <w:t xml:space="preserve"> periodo di esclusione: fino alla definitiva conclusione del procedimento amministrativo, salvo i limiti imposti dal segreto istruttorio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cumentazione relativa al rilascio delle autorizzazioni sanitarie</w:t>
      </w:r>
      <w:r>
        <w:rPr>
          <w:rFonts w:cs="Calibri" w:ascii="Calibri" w:hAnsi="Calibri"/>
        </w:rPr>
        <w:t>; periodo di esclusione: fino alla conclusione del procedimento. La temporanea inaccessibilità dei documenti ivi indicati non riguarda la parte interessata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cumentazione inerente l’attività di ispezione svolta dalle strutture aziendali nell’esercizio delle funzioni di vigilanza e controllo nelle materie di competenza: igiene, sanità pubblica e veterinaria, benessere animale, prevenzione, protezione e sicurezza sul lavoro, etc.;</w:t>
      </w:r>
      <w:r>
        <w:rPr>
          <w:rFonts w:cs="Calibri" w:ascii="Calibri" w:hAnsi="Calibri"/>
        </w:rPr>
        <w:t xml:space="preserve"> periodo di </w:t>
        <w:tab/>
        <w:t>esclusione: fino alla definitiva conclusione del procedimento, salvo che ricorra l’ipotesi di cui al punto successivo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cumenti contenenti notizie acquisite nel corso delle attività ispettive, quando dalla loro divulgazione possano derivare azioni discriminatorie o indebite pressioni o pregiudizi a carico di lavoratori o di terzi</w:t>
      </w:r>
      <w:r>
        <w:rPr>
          <w:rFonts w:cs="Calibri" w:ascii="Calibri" w:hAnsi="Calibri"/>
        </w:rPr>
        <w:t>; periodo di esclusione: finché perduri il rapporto di lavoro o la situazione che può dar luogo ad indebite pressioni o pregiudizi nei confronti dei terzi, salvo che le notizie contenute nei documenti di tale categoria risultino a quella data sottoposte a segreto istruttorio penale;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erbali di indagini conoscitive su richiesta ministeriale e/o regionale, accertamenti sull’utilizzo di determinate sostanze</w:t>
      </w:r>
      <w:r>
        <w:rPr>
          <w:rFonts w:cs="Calibri" w:ascii="Calibri" w:hAnsi="Calibri"/>
        </w:rPr>
        <w:t>; periodo di esclusione: fino alla conclusione del procediment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cumentazione inerente il procedimento di accertamento e contestazione delle violazioni amministrative e di applicazione delle sanzioni</w:t>
      </w:r>
      <w:r>
        <w:rPr>
          <w:rFonts w:cs="Calibri" w:ascii="Calibri" w:hAnsi="Calibri"/>
        </w:rPr>
        <w:t>; periodo di esclusione: fino alla conclusione del procedimento. La temporanea inaccessibilità dei documenti ivi indicati non riguarda la parte interessat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lencazione di cui sopra non è esaustiva né tassativa e può essere, in ogni momento, integrata o modificata in relazione ad eventuali evoluzioni normative o al consolidarsi di orientamenti giurisprudenzial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Casi di differimento nelle procedure di acquisto</w:t>
      </w:r>
    </w:p>
    <w:p>
      <w:pPr>
        <w:pStyle w:val="Normal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Il nuovo Codice degli appalti (</w:t>
      </w:r>
      <w:hyperlink r:id="rId2" w:tgtFrame="_blank">
        <w:r>
          <w:rPr>
            <w:rStyle w:val="InternetLink"/>
            <w:rFonts w:cs="Calibri" w:ascii="Calibri" w:hAnsi="Calibri"/>
            <w:lang w:eastAsia="it-IT"/>
          </w:rPr>
          <w:t>D.Lgs 36/2023</w:t>
        </w:r>
      </w:hyperlink>
      <w:r>
        <w:rPr>
          <w:rFonts w:cs="Calibri" w:ascii="Calibri" w:hAnsi="Calibri"/>
          <w:lang w:eastAsia="it-IT"/>
        </w:rPr>
        <w:t xml:space="preserve">), agli artt. 35 e 36, presenta rilevanti novità in materia; in particolare, s'introduce l’utilizzo delle piattaforme di e-procurement, per la gestione delle istanza di accesso e viene sancita la possibilità di effettuare anche l’accesso civico generalizzato previsto dall’articolo 5-bis del D.Lgs. 14 marzo 2013 n. 33 che precedentemente pareva esclusa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Il nuovo codice introduce inoltre una nuova fattispecie di differimento </w:t>
      </w:r>
      <w:r>
        <w:rPr>
          <w:rFonts w:cs="Calibri" w:ascii="Calibri" w:hAnsi="Calibri"/>
          <w:b/>
        </w:rPr>
        <w:t>(vedasi lettera c di seguito elencata)</w:t>
      </w:r>
      <w:r>
        <w:rPr>
          <w:rFonts w:cs="Calibri" w:ascii="Calibri" w:hAnsi="Calibri"/>
        </w:rPr>
        <w:t>, che si va ad aggiungere a quelle già previst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o specifico,ai sensi dell'art. 35 c. 2 del Codice, l’esercizio del diritto di accesso è differito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u w:val="single"/>
        </w:rPr>
        <w:t>nelle procedure aperte</w:t>
      </w:r>
      <w:r>
        <w:rPr>
          <w:rFonts w:cs="Calibri" w:ascii="Calibri" w:hAnsi="Calibri"/>
        </w:rPr>
        <w:t>, in relazione all'elenco dei soggetti che hanno presentato offerte, fino alla scadenza del termine per la presentazione delle medesime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u w:val="single"/>
        </w:rPr>
        <w:t>nelle procedure ristrette e negoziate e nelle gare informali</w:t>
      </w:r>
      <w:r>
        <w:rPr>
          <w:rFonts w:cs="Calibri" w:ascii="Calibri" w:hAnsi="Calibri"/>
        </w:rPr>
        <w:t>, in relazione all'elenco dei soggetti che hanno fatto richiesta di invito o che hanno manifestato il loro interesse, e in relazione all'elenco dei soggetti che sono stati invitati a presentare offerte e all'elenco dei soggetti che hanno presentato offerte, fino alla scadenza del termine per la presentazione delle offerte medesime; ai soggetti la cui richiesta di invito sia stata respinta, è consentito l'accesso all'elenco dei soggetti che hanno fatto richiesta di invito o che hanno manifestato il loro interesse, dopo la comunicazione ufficiale, da parte delle stazioni appaltanti o degli enti concedenti, dei nominativi dei candidati da invitare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b/>
          <w:u w:val="single"/>
        </w:rPr>
        <w:t>in relazione alle domande di partecipazione e agli atti, dati e informazioni relativi ai requisiti di partecipazio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i cui agli articoli 94, 95 e 98 e ai verbali relativi alla fase di ammissione dei candidati e offerenti, fino all’aggiudicazione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n relazione alle offerte e ai verbali relativi alla valutazione delle stesse e agli atti, dati e informazioni a questa presupposti, fino all’aggiudicazione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n relazione alla verifica della anomalia dell'offerta e ai verbali riferiti alla detta fase, fino all’aggiudicazione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567" w:top="1012" w:footer="125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360" w:hanging="0"/>
      <w:jc w:val="center"/>
      <w:rPr>
        <w:lang w:val="fr-FR" w:eastAsia="en-US"/>
      </w:rPr>
    </w:pPr>
    <w:r>
      <w:rPr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634990</wp:posOffset>
              </wp:positionH>
              <wp:positionV relativeFrom="page">
                <wp:posOffset>9818370</wp:posOffset>
              </wp:positionV>
              <wp:extent cx="370840" cy="355600"/>
              <wp:effectExtent l="5080" t="5080" r="5080" b="44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0800" cy="355680"/>
                        <a:chOff x="0" y="0"/>
                        <a:chExt cx="370800" cy="355680"/>
                      </a:xfrm>
                    </wpg:grpSpPr>
                    <wps:wsp>
                      <wps:cNvCnPr/>
                      <wps:spPr>
                        <a:xfrm>
                          <a:off x="198000" y="-93326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7080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Garamond" w:hAnsi="Garamond" w:eastAsia="Times New Roman" w:cs="Arial"/>
                                <w:color w:val="17365D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3.7pt;margin-top:773.1pt;width:29.2pt;height:28.05pt" coordorigin="8874,15462" coordsize="584,56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186;top:765;width:0;height:0;mso-position-horizontal-relative:margin;mso-position-vertical-relative:page" type="_x0000_t32">
                <v:stroke color="#17365d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8874;top:15462;width:583;height:558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Garamond" w:hAnsi="Garamond" w:eastAsia="Times New Roman" w:cs="Arial"/>
                          <w:color w:val="17365D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17365d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87960</wp:posOffset>
              </wp:positionH>
              <wp:positionV relativeFrom="paragraph">
                <wp:posOffset>49530</wp:posOffset>
              </wp:positionV>
              <wp:extent cx="5822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8pt;margin-top:3.9pt;width:0pt;height:0pt" type="_x0000_t32">
              <v:stroke color="#17365d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2395</wp:posOffset>
              </wp:positionH>
              <wp:positionV relativeFrom="paragraph">
                <wp:posOffset>22860</wp:posOffset>
              </wp:positionV>
              <wp:extent cx="1026795" cy="2038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79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17365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17365D"/>
                              <w:sz w:val="16"/>
                              <w:szCs w:val="16"/>
                            </w:rPr>
                            <w:t>Casi di differiment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85pt;height:16.05pt;mso-wrap-distance-left:9.05pt;mso-wrap-distance-right:9.05pt;mso-wrap-distance-top:0pt;mso-wrap-distance-bottom:0pt;margin-top:1.8pt;mso-position-vertical-relative:text;margin-left: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17365D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17365D"/>
                        <w:sz w:val="16"/>
                        <w:szCs w:val="16"/>
                      </w:rPr>
                      <w:t>Casi di differi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189674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674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>
      <w:rFonts w:ascii="Garamond" w:hAnsi="Garamond" w:cs="Arial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rmattiva.it/uri-res/N2Ls?urn:nir:stato:decreto.legislativo:2023-03-31;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35:00Z</dcterms:created>
  <dc:creator>107771</dc:creator>
  <dc:description/>
  <cp:keywords/>
  <dc:language>en-US</dc:language>
  <cp:lastModifiedBy>855729mura</cp:lastModifiedBy>
  <cp:lastPrinted>2023-12-14T12:06:00Z</cp:lastPrinted>
  <dcterms:modified xsi:type="dcterms:W3CDTF">2024-04-15T12:40:00Z</dcterms:modified>
  <cp:revision>16</cp:revision>
  <dc:subject/>
  <dc:title>          </dc:title>
</cp:coreProperties>
</file>