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663" w:hanging="567"/>
        <w:rPr/>
      </w:pPr>
      <w:r>
        <w:rPr>
          <w:rFonts w:cs="Arial" w:ascii="Arial" w:hAnsi="Arial"/>
        </w:rPr>
        <w:t>Al Direttore Generale</w:t>
      </w:r>
    </w:p>
    <w:p>
      <w:pPr>
        <w:pStyle w:val="Normal"/>
        <w:autoSpaceDE w:val="false"/>
        <w:spacing w:lineRule="auto" w:line="240" w:before="0" w:after="0"/>
        <w:ind w:left="6663" w:hanging="567"/>
        <w:rPr/>
      </w:pPr>
      <w:r>
        <w:rPr>
          <w:rFonts w:cs="Arial" w:ascii="Arial" w:hAnsi="Arial"/>
        </w:rPr>
        <w:t>ASL n.8 Cagliari</w:t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ll’Ufficio Sperimentazione Cliniche</w:t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SL n.8 Cagliar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uogo e data, ___/___/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COPERTURA FINANZI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Studio: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Protocollo: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la Sperimentazione: Prof./Dott.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uttura di appartenenza: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io Ospedaliero/Distretto/Dipartimento 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pprovazione Comitato Etico Verbale n.___________________del___/___/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 dirigente medico specialista in ______________________ presso la Struttura __________________ ASL n.8 Cagliari, in qualità di Responsabile della Sperimentazione in oggetto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ssun costo aggiuntivo per la conduzione e gestione dello Studio graverà su questa amministr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 xml:space="preserve">La Sperimentazione, inclusi/compresi i costi per____________________________________________________________________________ ______________________________________________________________(da eliminare o adattare se pertinente con lo studio), sarà completamente finanziata da fondi/finanziamenti 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 Sperimentatore Princip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f./Dott.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Firma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426" w:top="13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57630" cy="342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89" r="-43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b/>
        <w:sz w:val="24"/>
        <w:szCs w:val="24"/>
      </w:rPr>
      <w:t>Ufficio Sperimentazioni Cliniche</w:t>
    </w:r>
    <w:r>
      <w:rPr>
        <w:rFonts w:cs="Arial" w:ascii="Arial" w:hAnsi="Arial"/>
        <w:b/>
        <w:i/>
        <w:sz w:val="24"/>
        <w:szCs w:val="24"/>
      </w:rPr>
      <w:tab/>
      <w:t>ALLEGATO 2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33:00Z</dcterms:created>
  <dc:creator>ILENIA PIRAS 2</dc:creator>
  <dc:description/>
  <dc:language>en-US</dc:language>
  <cp:lastModifiedBy>306759pischedda</cp:lastModifiedBy>
  <dcterms:modified xsi:type="dcterms:W3CDTF">2024-04-18T11:39:00Z</dcterms:modified>
  <cp:revision>4</cp:revision>
  <dc:subject/>
  <dc:title/>
</cp:coreProperties>
</file>