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Helvetica" w:ascii="Helvetica" w:hAnsi="Helvetica"/>
          <w:b/>
          <w:sz w:val="18"/>
          <w:szCs w:val="18"/>
        </w:rPr>
        <w:t>ALLEGATO I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478B6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CASI DI ESCLUSIONE – ACCESSO DOCUMENTAL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umenti coperti da segreto di Stato ai sensi della L. 801 del 24/10/1977 e s.m.i.,nonché documenti coperti dal divieto di divulgazione previsto dal da specifiche disposizioni di legge o regolamento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umenti relativi ad atti preparatori di atti normativi, amministrativi generali, di pianificazione e di programmazione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umenti istruttori preordinati alle attività di valutazione e controllo strategico effettuate dal Direttore General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umenti contenenti notizie sulla programmazione dell’attività di vigilanza, nonché sulle modalità ed i tempi di svolgimento di essa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umenti riguardanti le strutture, i mezzi, le dotazioni, il personale e le azioni strumentali a tutela dell’ordine pubblico, alla prevenzione e alla repressione dei reati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nunce, segnalazioni, esposti e verbali di accertamento relativi a violazioni e infrazioni soggette a comunicazione di notizie di reato all’autorità giudiziaria, ove coperti dal segreto istruttorio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umenti relativi ad atti di polizia giudiziaria anche svolta da operatori dell’Azienda in veste e nell’espletamento delle funzioni di agente o ufficiale di polizia giudiziaria ed in ogni altro caso in cui la documentazione sia coperta dal segreto istruttorio ex art. 329 c.p.p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pporti alla Procura Generale e alle Procure regionali della Corte dei Conti; richieste o relazioni di dette procure ove siano nominativamente individuati soggetti per i quali si presume la sussistenza di responsabilità amministrativa, contabile e penale; atti di promozione di azioni di responsabilità civile, penale e/o contabile avanti le competenti autorità giudiziarie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gnalazioni, denunce, esposti, e s.m.i. diretti a sollecitare l’attività di vigilanza e controllo esercitata dall’Azienda sanitaria a tutela della salute dei cittadini e dei lavoratori e degli altri interessi pubblici affidati alle sue cure, salvo che per quelle parti del loro contenuto che vengano poste a fondamento di eventuali atti e/o provvedimenti sanzionatori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umenti relativi allo svolgimento da parte del proprio personale dipendente o convenzionato di attività sanitaria, legale o altra attività per la quale sia previsto dall’ordinamento il rispetto del segreto professionale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umenti concernenti i sistemi di sicurezza degli edifici, degli uffici, delle infrastrutture, dei beni, dell’attività e dei sistemi informativi dell’amministrazione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documenti relativi ai procedimenti tributari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umenti e libri contabili, ad eccezione dei bilanci approvati con delibera dei competenti organi amministrativi; resta salva la facoltà del creditore di ottenere informazioni circa lo stato della procedura di liquidazione del proprio credito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umenti amministrativi emanati da altre amministrazioni e sottratte all’accesso dalle stesse, che l’azienda detiene in quanto inerenti procedimenti di propria competenza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Documentazione attinente a procedimenti penali, ovvero utilizzabile ai fini disciplinari e di dispensa dal servizio, monitori o cautelari, nonché concernente procedure conciliative, arbitrali e l’istruttoria di ricorsi amministrativi prodotti dal personale dipendente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Documentazione attinente ad inchieste ispettive sommarie e formali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Rapporti informativi interni relativi a personale dipendente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Accertamenti medico legali dei dipendenti e relativa documentazione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Documenti rappresentativi di accertamenti e di dichiarazioni medico-legali, relativi a dipendenti, utenti e terzi, a seguito di richieste risarcitorie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Documentazione relativa ai pignoramenti sulle retribuzioni dei dipendenti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Fascicoli del personale dipendente, convenzionato o comunque contrattualizzato con l’Azienda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Atti riguardanti il trattamento economico individuale in servizio e in quiescenza, quando dagli atti possano desumersi informazioni o notizie di carattere riservato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Atti aziendali contenenti valutazioni sull’attività lavorativa dei dipendenti, inclusa ogni notizia relativa al trattamento economico accessorio, ivi compresi i provvedimenti di liquidazione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Documentazione attinente ai provvedimenti di dispensa dal servizio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Documentazione relativa alle pratiche previdenziali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La documentazione matricolare, i rapporti informativi, le note caratteristiche gli accertamenti medico legali, i documenti relativi alla salute o concernenti le condizioni psicofisiche relativi al personale, anche in quiescenza, dell’Azienda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Documentazione e cartelle degli appunti di lavoro degli operatori dell’Azienda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Documenti concernenti soluzioni originali di problemi tecnici individuati dall’Azienda sanitaria o da imprese che operano per la stessa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Note meramente interne d’ufficio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Protocolli generali e speciali, dei repertori, rubriche e cataloghi di atti e documenti, salvo il diritto di accesso alle informazioni, alla visione ed alla estrazione di copia delle registrazioni effettuate negli stessi per singoli atti ferme restando le preclusioni di cui alla L.241/1990 e s.m.i e nei casi previsti dal presente regolamento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  <w:color w:val="1F497D"/>
        </w:rPr>
        <w:t>Procedure concorsuali o di selezione per assunzioni o attribuzioni di qualifiche o funzioni</w:t>
      </w:r>
      <w:r>
        <w:rPr>
          <w:rFonts w:cs="Calibri" w:ascii="Calibri" w:hAnsi="Calibri"/>
          <w:color w:val="1F497D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documenti amministrativi contenenti informazioni di carattere psicoattitudinale riferiti a terzi adottati dall’Azienda nel corso di procedimenti selettivi del personale, e Atti provenienti da soggetti privati non utilizzati ai fini dell’attività amministrativa.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  <w:t>Pareri Legali e documentazione inerenti vertenze giudiziarie e stragiudiziarie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’art. 2 del D.P.C.M. 26 gennaio 1996, n. 200 (Categorie di documenti inaccessibili nei casi di segreto o di divieto di divulgazione previsti dall’ordinamento), prevede poi che ai sensi dell’art. 24, comma 1, della Legge 7 agosto 1990, n. 241, in virtù del segreto professionale già previsto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ll’ordinamento, al fine di salvaguardare la riservatezza nei rapporti tra difensore e difeso, </w:t>
      </w:r>
      <w:r>
        <w:rPr>
          <w:rFonts w:cs="Calibri" w:ascii="Calibri" w:hAnsi="Calibri"/>
          <w:b/>
        </w:rPr>
        <w:t>sono sottratti all’accesso i seguenti documenti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eri resi in relazione a lite in potenza o in atto e la inerente corrispondenza (quindi pareri e consulenze attinenti alle tesi difensive in un procedimento giurisdizionale, giudiziale stragiudiziale o comunque finalizzati a definire le strategie di difesa dell’Amministrazione)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tti defensionali;</w:t>
      </w:r>
    </w:p>
    <w:p>
      <w:pPr>
        <w:pStyle w:val="Normal"/>
        <w:numPr>
          <w:ilvl w:val="0"/>
          <w:numId w:val="4"/>
        </w:numPr>
        <w:spacing w:before="0" w:after="24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rrispondenza inerente agli affari di cui ai punti a) e b). I pareri legali sono inoltre sottoposti al segreto professionale di cui all’art. 622 c.p. e art. 200 c.p.p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Si considerano invece soggetti all’accesso i pareri legali ove siano riferiti all’iter procedimentale e vengano pertanto </w:t>
      </w:r>
      <w:r>
        <w:rPr>
          <w:rFonts w:cs="Calibri" w:ascii="Calibri" w:hAnsi="Calibri"/>
          <w:b/>
        </w:rPr>
        <w:t>ad innestarsi nel provvedimento finale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’art. 24 comma 7 della l. 241/1990 impone quale regola generale la garanzia dell’accesso ai documenti amministrativi la cui conoscenza sia necessaria per curare o per difendere i propri interessi giuridici. Per quanto poi attiene ai dati “sensibili” e giudiziari, l'accesso è consentito nei limiti in cui sia strettamente indispensabile e nei termini previsti dall'articolo 60 del decreto legislativo 30 giugno 2003, n. 196, in caso di dati idonei a rivelare lo stato di salute e la vita sessuale. 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color w:val="1F497D"/>
        </w:rPr>
      </w:pPr>
      <w:r>
        <w:rPr>
          <w:rFonts w:cs="Calibri" w:ascii="Calibri" w:hAnsi="Calibri"/>
          <w:b/>
          <w:color w:val="1F497D"/>
        </w:rPr>
        <w:t>Casi di esclusione nelle procedure di acquisto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it-IT"/>
        </w:rPr>
        <w:t>Il nuovo Codice degli appalti (</w:t>
      </w:r>
      <w:hyperlink r:id="rId2" w:tgtFrame="_blank">
        <w:r>
          <w:rPr>
            <w:rStyle w:val="InternetLink"/>
            <w:rFonts w:cs="Calibri" w:ascii="Calibri" w:hAnsi="Calibri"/>
            <w:lang w:eastAsia="it-IT"/>
          </w:rPr>
          <w:t>D.Lgs 36/2023</w:t>
        </w:r>
      </w:hyperlink>
      <w:r>
        <w:rPr>
          <w:rFonts w:cs="Calibri" w:ascii="Calibri" w:hAnsi="Calibri"/>
          <w:lang w:eastAsia="it-IT"/>
        </w:rPr>
        <w:t xml:space="preserve">), agli artt. 35 e 36, presenta rilevanti novità in materia; in particolare, s'introduce l’utilizzo delle piattaforme di e-procurement, per la gestione delle istanza di accesso e viene sancita la possibilità di effettuare anche l’accesso civico generalizzato previsto dall’articolo 5-bis del D.Lgs. 14 marzo 2013 n. 33 che precedentemente pareva esclusa. 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it-IT"/>
        </w:rPr>
        <w:t>Fermo che, ai sensi dell'art. 35 c. 3 del Codice, gli atti, i dati e le informazioni non possono essere rese accessibili e conoscibili fino alla conclusione delle fasi o alla scadenza dei termini sopra specificate per le ipotesi di differimento (vedasi Allegato H – Casi di differimento)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lang w:eastAsia="it-IT"/>
        </w:rPr>
        <w:t xml:space="preserve">In particolare, salvo che la conoscibilità di documenti non sia indispensabile per la </w:t>
      </w:r>
      <w:r>
        <w:rPr>
          <w:rFonts w:cs="Calibri" w:ascii="Calibri" w:hAnsi="Calibri"/>
          <w:iCs/>
          <w:lang w:eastAsia="it-IT"/>
        </w:rPr>
        <w:t>difesa in giudizio dei propri interessi giuridici rappresentati, in relazione alla procedura di gara</w:t>
      </w:r>
      <w:r>
        <w:rPr>
          <w:rFonts w:cs="Calibri" w:ascii="Calibri" w:hAnsi="Calibri"/>
          <w:lang w:eastAsia="it-IT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ind w:left="357" w:hanging="357"/>
        <w:jc w:val="both"/>
        <w:rPr/>
      </w:pPr>
      <w:r>
        <w:rPr>
          <w:rFonts w:cs="Calibri" w:ascii="Calibri" w:hAnsi="Calibri"/>
          <w:lang w:eastAsia="it-IT"/>
        </w:rPr>
        <w:t xml:space="preserve">l'accesso </w:t>
      </w:r>
      <w:r>
        <w:rPr>
          <w:rFonts w:cs="Calibri" w:ascii="Calibri" w:hAnsi="Calibri"/>
          <w:b/>
          <w:lang w:eastAsia="it-IT"/>
        </w:rPr>
        <w:t>può</w:t>
      </w:r>
      <w:r>
        <w:rPr>
          <w:rFonts w:cs="Calibri" w:ascii="Calibri" w:hAnsi="Calibri"/>
          <w:lang w:eastAsia="it-IT"/>
        </w:rPr>
        <w:t xml:space="preserve"> essere escluso (ex comma 4 lett. a)  dell'art. 35 del codice) “</w:t>
      </w:r>
      <w:r>
        <w:rPr>
          <w:rFonts w:cs="Calibri" w:ascii="Calibri" w:hAnsi="Calibri"/>
          <w:i/>
          <w:iCs/>
          <w:lang w:eastAsia="it-IT"/>
        </w:rPr>
        <w:t xml:space="preserve">in relazione alle informazioni fornite nell’ambito dell’offerta o a giustificazione della medesima che costituiscano, secondo </w:t>
      </w:r>
      <w:r>
        <w:rPr>
          <w:rFonts w:cs="Calibri" w:ascii="Calibri" w:hAnsi="Calibri"/>
          <w:b/>
          <w:bCs/>
          <w:i/>
          <w:iCs/>
          <w:lang w:eastAsia="it-IT"/>
        </w:rPr>
        <w:t>motivata e comprovata dichiarazione dell’offerente</w:t>
      </w:r>
      <w:r>
        <w:rPr>
          <w:rFonts w:cs="Calibri" w:ascii="Calibri" w:hAnsi="Calibri"/>
          <w:i/>
          <w:iCs/>
          <w:lang w:eastAsia="it-IT"/>
        </w:rPr>
        <w:t>, segreti tecnici o commerciali</w:t>
      </w:r>
      <w:r>
        <w:rPr>
          <w:rFonts w:cs="Calibri" w:ascii="Calibri" w:hAnsi="Calibri"/>
          <w:lang w:eastAsia="it-IT"/>
        </w:rPr>
        <w:t>”.</w:t>
      </w:r>
    </w:p>
    <w:p>
      <w:pPr>
        <w:pStyle w:val="Normal"/>
        <w:numPr>
          <w:ilvl w:val="0"/>
          <w:numId w:val="3"/>
        </w:numPr>
        <w:suppressAutoHyphens w:val="false"/>
        <w:spacing w:before="100" w:after="120"/>
        <w:ind w:left="357" w:hanging="357"/>
        <w:jc w:val="both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l'accesso </w:t>
      </w:r>
      <w:r>
        <w:rPr>
          <w:rFonts w:cs="Calibri" w:ascii="Calibri" w:hAnsi="Calibri"/>
          <w:b/>
          <w:lang w:eastAsia="it-IT"/>
        </w:rPr>
        <w:t>deve</w:t>
      </w:r>
      <w:r>
        <w:rPr>
          <w:rFonts w:cs="Calibri" w:ascii="Calibri" w:hAnsi="Calibri"/>
          <w:lang w:eastAsia="it-IT"/>
        </w:rPr>
        <w:t xml:space="preserve"> essere escluso (ex lett. b) dell'art. 35 del codice) in relazione: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rFonts w:ascii="Calibri" w:hAnsi="Calibri" w:cs="Calibri"/>
          <w:lang w:eastAsia="it-IT"/>
        </w:rPr>
      </w:pPr>
      <w:r>
        <w:rPr>
          <w:rFonts w:cs="Calibri" w:ascii="Calibri" w:hAnsi="Calibri"/>
          <w:i/>
          <w:iCs/>
          <w:lang w:eastAsia="it-IT"/>
        </w:rPr>
        <w:t>ai pareri legali acquisiti dai soggetti tenuti all’applicazione del codice, per la soluzione di liti, potenziali o in atto, relative ai contratti pubblici;</w:t>
      </w:r>
    </w:p>
    <w:p>
      <w:pPr>
        <w:pStyle w:val="Normal"/>
        <w:numPr>
          <w:ilvl w:val="0"/>
          <w:numId w:val="2"/>
        </w:numPr>
        <w:suppressAutoHyphens w:val="false"/>
        <w:spacing w:before="100" w:after="120"/>
        <w:jc w:val="both"/>
        <w:rPr>
          <w:rFonts w:ascii="Calibri" w:hAnsi="Calibri" w:cs="Calibri"/>
          <w:i/>
          <w:i/>
          <w:iCs/>
          <w:lang w:eastAsia="it-IT"/>
        </w:rPr>
      </w:pPr>
      <w:r>
        <w:rPr>
          <w:rFonts w:cs="Calibri" w:ascii="Calibri" w:hAnsi="Calibri"/>
          <w:i/>
          <w:iCs/>
          <w:lang w:eastAsia="it-IT"/>
        </w:rPr>
        <w:t xml:space="preserve">alle relazioni riservate del direttore dei lavori, del direttore dell’esecuzione e dell’organo di collaudo sulle domande e sulle riserve del soggetto esecutore del contratto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iCs/>
          <w:lang w:eastAsia="it-IT"/>
        </w:rPr>
        <w:t>alle piattaforme digitali e alle infrastrutture informatiche utilizzate dalla stazione appaltante o dall’ente concedente, ove coperte da diritti di privativa intellettuale</w:t>
      </w:r>
      <w:r>
        <w:rPr>
          <w:rFonts w:cs="Calibri" w:ascii="Calibri" w:hAnsi="Calibri"/>
          <w:lang w:eastAsia="it-IT"/>
        </w:rPr>
        <w:t>”.</w:t>
      </w:r>
    </w:p>
    <w:sectPr>
      <w:headerReference w:type="default" r:id="rId3"/>
      <w:footerReference w:type="default" r:id="rId4"/>
      <w:type w:val="nextPage"/>
      <w:pgSz w:w="11906" w:h="16838"/>
      <w:pgMar w:left="1134" w:right="1274" w:gutter="0" w:header="567" w:top="1012" w:footer="1254" w:bottom="1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360" w:hanging="0"/>
      <w:jc w:val="center"/>
      <w:rPr>
        <w:lang w:val="fr-FR" w:eastAsia="en-US"/>
      </w:rPr>
    </w:pPr>
    <w:r>
      <w:rPr>
        <w:lang w:val="fr-F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5634990</wp:posOffset>
              </wp:positionH>
              <wp:positionV relativeFrom="page">
                <wp:posOffset>9818370</wp:posOffset>
              </wp:positionV>
              <wp:extent cx="370840" cy="355600"/>
              <wp:effectExtent l="5080" t="5080" r="5080" b="444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0800" cy="355680"/>
                        <a:chOff x="0" y="0"/>
                        <a:chExt cx="370800" cy="355680"/>
                      </a:xfrm>
                    </wpg:grpSpPr>
                    <wps:wsp>
                      <wps:cNvCnPr/>
                      <wps:spPr>
                        <a:xfrm>
                          <a:off x="198000" y="-933264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70800" cy="35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Garamond" w:hAnsi="Garamond" w:eastAsia="Times New Roman" w:cs="Arial"/>
                                <w:color w:val="17365D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3.7pt;margin-top:773.1pt;width:29.2pt;height:28.05pt" coordorigin="8874,15462" coordsize="584,56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186;top:765;width:0;height:0;mso-position-horizontal-relative:margin;mso-position-vertical-relative:page" type="_x0000_t32">
                <v:stroke color="#17365d" weight="936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8874;top:15462;width:583;height:558;mso-wrap-style:square;v-text-anchor:middle;mso-position-horizontal-relative:margin;mso-position-vertical-relative:page" type="_x0000_t202">
                <v:textbox>
                  <w:txbxContent>
                    <w:p>
                      <w:pPr>
                        <w:tabs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Garamond" w:hAnsi="Garamond" w:eastAsia="Times New Roman" w:cs="Arial"/>
                          <w:color w:val="17365D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17365d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187960</wp:posOffset>
              </wp:positionH>
              <wp:positionV relativeFrom="paragraph">
                <wp:posOffset>49530</wp:posOffset>
              </wp:positionV>
              <wp:extent cx="58229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17365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.8pt;margin-top:3.9pt;width:0pt;height:0pt" type="_x0000_t32">
              <v:stroke color="#17365d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2395</wp:posOffset>
              </wp:positionH>
              <wp:positionV relativeFrom="paragraph">
                <wp:posOffset>22860</wp:posOffset>
              </wp:positionV>
              <wp:extent cx="2074545" cy="2038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454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17365D"/>
                              <w:sz w:val="16"/>
                              <w:szCs w:val="16"/>
                            </w:rPr>
                            <w:t>Casi di esclusione – Accesso Document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35pt;height:16.05pt;mso-wrap-distance-left:9.05pt;mso-wrap-distance-right:9.05pt;mso-wrap-distance-top:0pt;mso-wrap-distance-bottom:0pt;margin-top:1.8pt;mso-position-vertical-relative:text;margin-left:8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17365D"/>
                        <w:sz w:val="16"/>
                        <w:szCs w:val="16"/>
                      </w:rPr>
                      <w:t>Casi di esclusione – Accesso Documental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03" w:leader="none"/>
        <w:tab w:val="right" w:pos="9638" w:leader="none"/>
      </w:tabs>
      <w:rPr/>
    </w:pPr>
    <w:r>
      <w:rPr>
        <w:rFonts w:cs="Arial" w:ascii="Arial" w:hAnsi="Arial"/>
        <w:sz w:val="18"/>
        <w:szCs w:val="18"/>
      </w:rPr>
      <w:drawing>
        <wp:inline distT="0" distB="0" distL="0" distR="0">
          <wp:extent cx="1896745" cy="553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96745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</w:p>
  <w:p>
    <w:pPr>
      <w:pStyle w:val="Header"/>
      <w:tabs>
        <w:tab w:val="center" w:pos="4819" w:leader="none"/>
        <w:tab w:val="left" w:pos="5103" w:leader="none"/>
        <w:tab w:val="right" w:pos="9638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  <w:tab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0" w:hanging="0"/>
      <w:jc w:val="center"/>
      <w:outlineLvl w:val="7"/>
    </w:pPr>
    <w:rPr>
      <w:kern w:val="0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Garamond" w:hAnsi="Garamond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Segoe Script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2"/>
    <w:qFormat/>
    <w:rPr/>
  </w:style>
  <w:style w:type="character" w:styleId="Nobr">
    <w:name w:val="nobr"/>
    <w:basedOn w:val="Carpredefinitoparagrafo2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>
      <w:rFonts w:ascii="Garamond" w:hAnsi="Garamond" w:cs="Arial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ormattiva.it/uri-res/N2Ls?urn:nir:stato:decreto.legislativo:2023-03-31;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35:00Z</dcterms:created>
  <dc:creator>107771</dc:creator>
  <dc:description/>
  <cp:keywords/>
  <dc:language>en-US</dc:language>
  <cp:lastModifiedBy>855729mura</cp:lastModifiedBy>
  <cp:lastPrinted>2024-03-11T16:07:00Z</cp:lastPrinted>
  <dcterms:modified xsi:type="dcterms:W3CDTF">2024-04-15T12:42:00Z</dcterms:modified>
  <cp:revision>21</cp:revision>
  <dc:subject/>
  <dc:title>          </dc:title>
</cp:coreProperties>
</file>